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/>
          <w:sz w:val="24"/>
          <w:szCs w:val="24"/>
        </w:rPr>
        <w:t>Истор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</w:p>
    <w:tbl>
      <w:tblPr>
        <w:tblW w:w="9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2975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о-оценочных средств составлен в соответствии с программой учебной дисциплины «Истор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9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мая 2021г</w:t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/О.В. Коротыч</w:t>
            </w:r>
          </w:p>
        </w:tc>
        <w:tc>
          <w:tcPr>
            <w:tcW w:w="2975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НМ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1 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 О.В. Коротыч </w:t>
      </w:r>
      <w:r>
        <w:rPr>
          <w:rFonts w:cs="Times New Roman" w:ascii="Times New Roman" w:hAnsi="Times New Roman"/>
          <w:sz w:val="28"/>
          <w:szCs w:val="28"/>
        </w:rPr>
        <w:t>преподаватель ГБПОУ «</w:t>
      </w:r>
      <w:r>
        <w:rPr>
          <w:rFonts w:cs="Times New Roman" w:ascii="Times New Roman" w:hAnsi="Times New Roman"/>
          <w:bCs/>
          <w:sz w:val="28"/>
          <w:szCs w:val="28"/>
        </w:rPr>
        <w:t>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комплект контрольно-оценочных средств по дисциплине «История», разработанный преподавателем Южно-уральского государственного техническог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леджа  Коротыч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11.02.15 Инфокоммуникационные сети и системы связи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Л.В. Ники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исторических наук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 кафедры всеобщей ис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Уральского государстве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аспорт комплекта контрольно-оценочных средств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Область применения комплекта контрольно-оценочных средств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16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 Система контроля и оценки освоения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  Формы промежуточной аттестации по учебной дисциплине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его контроля успеваемости, промежуточной аттестации по итогам освоения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для контроля и оценки  освоения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Задания для текущего контроля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дания для промежуточной аттес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мендуемая литература и иные источн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проверки результатов освоения учебной дисциплины  «История» программы подготовки специалистов среднего звена  в соответствии с ФГОС по специальности  11.02.15 Инфокоммуникационные сети и системы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элементов общих компетенций (ОК):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00"/>
        <w:gridCol w:w="309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№ заданий)</w:t>
            </w:r>
            <w:bookmarkEnd w:id="1"/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Проявление интереса к будущей профессии, активности и инициативности в получении профессионального опыта, умений и знаний;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Участие в студенческих конференциях, конкурсах и т.п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/>
              <w:t>Рациональность планирования  и организации собственной деятельност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Адекватность оценки качества и эффективности собственных действий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сть  оценки и полнота анализа ситуаций в соответствии с поставленной задачей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циональность выбора источников информации для эффективного выполнения поставленных задач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учать дополнительную  информацию для расширения кругозора в профессиональной деятельности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го развития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ность выбора и рациональность использования  информационно-коммуникационных технологий  для научной  организации своего труда в сфере профессиональной деятельност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ладение профессиональной лексикой, этическими нормами поведения, приемами саморегуляции поведения в процессе межличностного об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орректное взаимодействие  и эффективное общени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 в группе, преподавателями и мастерам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явление ответственности за результаты выполнения заданий каждым членом команд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явление способности оказать и принять взаимную помощь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  стремления к самосовершенствованию, самореализации, приобретению новых знаний, к постоянному профессиональному росту через организацию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ладение самоанализом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умения осваивать разные методы усвоения знани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воение умений и усвоение знаний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направления развития ключевых регионов мира на рубеже веков (XX и XXI вв.);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и причины локальных, региональных, межгосударственных конфликтов в конце XX – начале XXI в.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,6,7,10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 4, 7,11,14,1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,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ООН, НАТО, ЕС и других организаций и основные направления их деятельности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6, 10, 13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  7,11,14,                      1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 3,14,19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1. Формы промежуточной аттестации по УД</w:t>
      </w:r>
    </w:p>
    <w:p>
      <w:pPr>
        <w:pStyle w:val="Normal"/>
        <w:jc w:val="right"/>
        <w:rPr/>
      </w:pPr>
      <w:r>
        <w:rPr/>
        <w:t>Таблица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дисцип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2.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уровня освоения умений и усвоения знаний  по дисциплине производится на основании  выполнения тестовых заданий, практических занятий и по результатам внеаудиторной самостоятельной работы. Формой итоговой аттестации по учебной дисциплине является дифференцированный заче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ловием допуска студента к ДЗ является выполнение всех практических заданий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критерии носят рекомендательный характер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Задания для контроля и оценки  освоения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  Тестовые  задания для оценки усвоения знаний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№ 1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погей разрядки международной напряженности относится 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чалу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ередине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у 8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ередине 80-х г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начале 70-х годов при содействии СССР прекратилась война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р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фганистане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ьетн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ита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писание первых крупномасштабных советско-американских документов по контролю над стратегическими вооружениями (ОСВ -1) относится к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70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71г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1972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74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 событиям, означавшим переход от разрядки международной напряженности к конфронтации, НЕ относ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вод советских войск в Афганист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мешательство СССР во внутренние дела Ч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о развертывания советских ракет средней да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рограммы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зультатом процесса разрядки международной напряженности в 1970-е годы б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сотрудничества СССР и Н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в г. Хельсинки Совещания по безопасности и сотрудничеству в Евро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кращение вооруженных конфли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исание договора об ограничении наступательных воору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е событие произошло позже осталь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исание Соглашения СССР, США, Великобритании, Франции по Западному Берл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дипломатических отношений между ФРГ и ГДР, принятие их в члены О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тско-китайский вооруженный конфликт близ острова Даманский на реке Усс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советско-американского договора ОСВ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очитайте краткие биографические данные, и установите о ком из советских государственных деятелей идет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1939 года он на дипломатической работе. С 1983 года– одновременно первый заместитель Председателя Совета Министров СССР, координир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политические вопросы.  Из-за своей подозрительности  в  отношении  любых мирных предложений стран Запада заслужил у зарубежных партнеров прозвище «Мистер Нет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.В. Подгорный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.Ф. Устинов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.А. Громы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Ю.А. Андроп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Какое событие означало окончание процесса разрядки международ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яженности в 1970-е го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од войск ОВД в Чехословак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од советских войск в Афгани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йна во Вьетн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рограммы стратегической оборонной инициативы (СО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оветские войска вступили в Афганистан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78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79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8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8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Проведение в СССР кампаний по борьбе с коррупцией (в высших эшелонах власти) и теневой экономикой относилось к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чальному этапу перестройки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риоду проведения экономической реформы в начале 90-х годов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иоду пребывания у власти Ю.А. Андропова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ле избрания К.У. Черненко Генеральным Секретарем ЦК КП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57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57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 2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ой из указанных периодов получил название «застой»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1945-1953гг.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53-1964гг.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64-1985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85-1991г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кажите процесс (явление; событие) не характеризующее стагнацию (застой) в экономике СССР в 70-е годы - I половины 80-х 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пад темпов роста национального дох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экстенсивное развитие экономики за счет вовлечения в производство дополнительных людских и природных ресур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 хозрасчета - частичной экономической самостоятельности предприятий под контролем государ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кспорт продовольств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Номенклатура в СССР - это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офицерский состав Советской Арм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руководящие должности и лица, утверждаемые партийными орган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ческий режим с неограниченной властью одного челове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ветственные работники, отвечающие за борьбу с диссидент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ая характеристика давалась советскому обществу официальной пропагандой в 1970-х гг.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индустриальное обще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армонично развитое обще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о конверген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ство развитого социализм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 чем проявились черты экстенсивного экономического развития СССР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ыстрое внедрение достижений НТР в производ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овые позиции в мировом автомобилестро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числа занятых в промышл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начительный объем неквалифицированного и ручного тру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 называли в конце 1960-х – середине 1980-х годов людей не разделявших господствующую в СССР идеологию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иссидентами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мополитами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игилист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путатам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отнесите имена государственных деятелей и посты, которые они занимал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.У. Черненко                                 а) министр оборо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.А. Громыко                                 б) Генеральный Секретарь ЦК КПСС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А. Суслов                                    в) министр внутренних де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Ф. Устинов                                  г) министр иностранных де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) секретарь ЦК КПСС, занимавшийс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просами идеолог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оотнесите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И                                                              ПЕРИ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В. Андропов1) 1982-1984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С.Горбачёв                                                      2) 1964-1982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И.Брежнев                                                       3) 1984-1985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.У. Черненко4) 1985-1991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то из партийных руководителей не занимал пост Генерального секретаря ЦК КПСС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. И. Брежн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А. Сус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.В. Андроп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.У. Черненк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Расставьте в хронологическом порядк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конституции «развитого социализ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исание Заключительного акта Совещания по безопасности и сотрудничеству в Европ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XXII Олимпийские иг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СВ-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 № 3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.С. Горбачев стал лидером партии и страны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4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85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87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88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о было одной из причин перехода руководства СССР в середине 1980-х годов к политике перестройк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ассовые митинги и демонстрации населения страны с требованиями перемен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кое обострение международной обстанов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иление кризисных явлений в разных сферах жизни обще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корение социально-экономического развит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ешал создавать кооператив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событие произошло раньше остальны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мерть К.У. Черненко. Избрание Генеральным секретарем ЦК КПСС М.С. Горбачев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рнобыльская авария на АЭ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XIX конференция КПСС. Начало политической реформы в ССС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XXVII съезд КПСС. Принятие новой Программы КПСС, утверждение концепции «ускорени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литика, проводившаяся в СССР, России со II половины 80-х годов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ающая свободу слова, открытость, доступность информации для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сти, связанная со свободой печати и отменой цензуры, получила  названи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итика диалога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ласность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онная револю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стройк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Многопартийность начала возрождаться в СССР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89г.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0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дним из следствий проведения политики гласности в СССР был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ициальное осуждение политики КПСС в предшествующие десятилет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дание ранее запрещенных литературных произвед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личение численности КПС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билит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то из политических деятелей СССР был реабилитирован в годы перестройки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. Молотов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. Тухачевский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. Бухари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. Лени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первые были опубликованы, ранее запрещенные литературные произведен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 Рыбаков «Дети Арбат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. Бортко «Собачье сердце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. Прошкин «Холодное лето 53-го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. Соловьев «Асса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Что было не характерно для положения церкви в период «перестройки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рковные здания стали возвращать верующи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кратился контроль государства за деятельностью религиозных организац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илов монастырь стал резиденцией патриарх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ыла запрещена деятельность религиозных сек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 № 4.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дной из причин усиления сепаратистских тенденций в национальных республиках СССР в период перестройки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чительное усиление центральной в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эффективность проводимых рефор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экономической поддержки республик со стороны цент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мешательство иностранных государств во внутренние дела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ым проявление межнациональных проблем в СССР 1988г. стало событ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апреле 1991 года произошло(а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XIX Всесоюзная конференция КП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ГКЧП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о переговоров Ново-Огареве о заключении нового союзного Договора между советскими республик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Деклараций о суверенитете Грузии, Эстонии, Лит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событие произошло позже других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Деклараций о суверенитете Грузии, Эстонии, Лит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Новоогаревский процесс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Беловежских соглашений о создании Россией, Украиной и Белоруссией Содружества Независимых Государст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жнациональный конфликт среди узбеков и турок-месхетинцевв Фергане (Узбекиста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июне 1990 г. в Москве на I Съезде народных депутатов России состоялос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зднен пост Президента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Декларации о государственном суверенитете РСФ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Декларации о независимости Латвийской 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зование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 назывался народный фронт, созданный в Литве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мократическая платформ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«Саюдис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Солидарность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Жальгирис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е событие выпадает из логического ряд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оспуск Организации Варшавского догово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нятие Декларации о государственном суверенитете РСФ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Декларации о независимости Латвийской 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зование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ССР как государство было ликвидировано решение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ферендум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ховного Сове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ловежской тройки (Б.Н. Ельцин, Л.М. Кравчук, С.С. Шушкевич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V Съезда народных депутатов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 января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ервыми странами, образовавшими СНГ, бы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сия, Украина, Белорусс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ссия, Казахстан, Узбеки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, Украина, Казах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раина, Белоруссия, Казах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 5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осстановите хронологию событий, произошедших в России во второй половине 1991 года. Вставьте пропус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Избрание Б.Н. Ельцина Президентом России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) ……</w:t>
      </w:r>
      <w:r>
        <w:rPr>
          <w:rFonts w:cs="Times New Roman" w:ascii="Times New Roman" w:hAnsi="Times New Roman"/>
          <w:sz w:val="28"/>
          <w:szCs w:val="28"/>
        </w:rPr>
        <w:t xml:space="preserve">окончательно оформило ситуацию «двоецентрия» власти в лице союзных и российских органов. Когда 7 из 15 союзных республик отказались принять участие в подписании нового Союзного договора, намеченн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) ……..</w:t>
      </w:r>
      <w:r>
        <w:rPr>
          <w:rFonts w:cs="Times New Roman" w:ascii="Times New Roman" w:hAnsi="Times New Roman"/>
          <w:sz w:val="28"/>
          <w:szCs w:val="28"/>
        </w:rPr>
        <w:t xml:space="preserve">, консервативная часть партийного аппарата решилась на открытое выступление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)……..,</w:t>
      </w:r>
      <w:r>
        <w:rPr>
          <w:rFonts w:cs="Times New Roman" w:ascii="Times New Roman" w:hAnsi="Times New Roman"/>
          <w:sz w:val="28"/>
          <w:szCs w:val="28"/>
        </w:rPr>
        <w:t xml:space="preserve"> в отсутствие Президента СССР, группа руководителей партии и государства, включая вице-президента, премьер-министра и всех силовых министров, объявила об изменении политического курса в стране, чтобы предотвратить распад СССР, защитить идеалы социализма и спасти страну от экономической катастрофы. Образованный и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)………</w:t>
      </w:r>
      <w:r>
        <w:rPr>
          <w:rFonts w:cs="Times New Roman" w:ascii="Times New Roman" w:hAnsi="Times New Roman"/>
          <w:sz w:val="28"/>
          <w:szCs w:val="28"/>
        </w:rPr>
        <w:t>объявил, что в связи с «болезнью» М.С. Горбачева и невозможностью исполнения им обязанностей Президента СССР комитет берет всю полноту власти в свои ру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е события развернулись </w:t>
      </w:r>
      <w:r>
        <w:rPr>
          <w:rFonts w:cs="Times New Roman" w:ascii="Times New Roman" w:hAnsi="Times New Roman"/>
          <w:b/>
          <w:sz w:val="28"/>
          <w:szCs w:val="28"/>
        </w:rPr>
        <w:t>5) ……....</w:t>
      </w:r>
      <w:r>
        <w:rPr>
          <w:rFonts w:cs="Times New Roman" w:ascii="Times New Roman" w:hAnsi="Times New Roman"/>
          <w:sz w:val="28"/>
          <w:szCs w:val="28"/>
        </w:rPr>
        <w:t xml:space="preserve"> когда было объявлено о введении чрезвычайного положения, а на улицах столицы появились войска и бронетехни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 против образовавшегося ГКЧП энергично выступили новые лидеры России:</w:t>
      </w:r>
      <w:r>
        <w:rPr>
          <w:rFonts w:cs="Times New Roman" w:ascii="Times New Roman" w:hAnsi="Times New Roman"/>
          <w:b/>
          <w:sz w:val="28"/>
          <w:szCs w:val="28"/>
        </w:rPr>
        <w:t>6) ………..</w:t>
      </w:r>
      <w:r>
        <w:rPr>
          <w:rFonts w:cs="Times New Roman" w:ascii="Times New Roman" w:hAnsi="Times New Roman"/>
          <w:sz w:val="28"/>
          <w:szCs w:val="28"/>
        </w:rPr>
        <w:t xml:space="preserve"> ( не менее 3 имен) 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Белый  дом»,  где  заседал  Верховный  Совет  России, 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 Нерешительность членов ГКЧП, несогласованность их действий, а главное – активная демократическая позиция населения обозначили полный провал путча уже через два дня. Вернувшийся из изоляции в Кры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) ………</w:t>
      </w:r>
      <w:r>
        <w:rPr>
          <w:rFonts w:cs="Times New Roman" w:ascii="Times New Roman" w:hAnsi="Times New Roman"/>
          <w:sz w:val="28"/>
          <w:szCs w:val="28"/>
        </w:rPr>
        <w:t>оказался вынужденным подтвердить указы Президента Росс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ловая акция сторонников коммунистической государственности оттолкнула от союзного центра большинство республик. Союз распадался буквально на глазах. После того ка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)……….</w:t>
      </w:r>
      <w:r>
        <w:rPr>
          <w:rFonts w:cs="Times New Roman" w:ascii="Times New Roman" w:hAnsi="Times New Roman"/>
          <w:sz w:val="28"/>
          <w:szCs w:val="28"/>
        </w:rPr>
        <w:t>о своей государственной независимости объявила Украина, процесс распада приобрел необратимый характе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) ……..</w:t>
      </w:r>
      <w:r>
        <w:rPr>
          <w:rFonts w:cs="Times New Roman" w:ascii="Times New Roman" w:hAnsi="Times New Roman"/>
          <w:sz w:val="28"/>
          <w:szCs w:val="28"/>
        </w:rPr>
        <w:t xml:space="preserve"> лидеры России, Украины и Белоруссии заявили о прекращении действия Союзного договора 1922 г. об образовании СССР и провозгласили созда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)…………..</w:t>
      </w:r>
      <w:r>
        <w:rPr>
          <w:rFonts w:cs="Times New Roman" w:ascii="Times New Roman" w:hAnsi="Times New Roman"/>
          <w:sz w:val="28"/>
          <w:szCs w:val="28"/>
        </w:rPr>
        <w:t xml:space="preserve"> из трех славянских республик. Вскоре к Содружеству примкнуло и большинство прежних республик Союз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отнесите имена государственных деятелей и посты, которые они заним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.Т. Язов                                     а) председатель Кабинета Министров СССР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1 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.Н. Ельцин                                 б) Президент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С. Павлов                                 в) министр обороны в 1987-1991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.С. Силаев                                 г) председатель правительства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читайте отрывок из постановления Государственного комитета и укажите, в каком году оно было принято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целях защиты жизненно важных интересов народов и граждан СССР ГКЧП постановляет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ем органам власти и управления СССР обеспечить неукоснительное соблюдение режима чрезвычайного положения…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0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1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4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состав ГКЧП входил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С.Павлов, Д.Т. Янаев, В.А.Крюч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.С.Силаев, А.И.Лукьянов, Р.И.Хасбула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.И.Рыжков, Е.Т.Гайдар, С.П.Горяче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.Н. Ельцин, Л.М. Кравчук, С.С. Шушк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каз о запрете деятельности КПСС на территории РСФСР и Компартии РСФСР был подписан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0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1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4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.И. Абалкин, А.Г. Аганбегя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ст № 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ое из перечисленных понятий появилось в период перестройки в СССР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ировая система социализм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вое политическое мышление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иполярная система мир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обализац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 основным идеям нового политического мышления не относитс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ние мира целостным и неделимым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ие того, что внешняя политика должна служить решению глобальных проблем современност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принципа пролетарского интернационализм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нижение уровня ядерного потенциал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ССР ввел мораторий на испытания ядерного оружия, предложив другим ядерным державам поддержать его инициативу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вгуст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ентябре 1985 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стречи каких двух лидеров СССР и США проходили в Женеве (1985г.) и Рейкьявике (1986г.)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.И. Брежнев, Р. Никсо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.С. Хрущев, Д. Кеннед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С. Горбачев, Р. Рейга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.С. Горбачев, Д.Буш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ашингтонский договор по РСМД, предусматривающий полную ликвидацию ракет дальностью от 500 до 1000 км и от 1000 до 5500 км был подпис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оябре 1987 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декабре 1987 г.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ноябре 1988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оябре 198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ветским министром иностранных дел для периода перестройки бы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.А. Шеварднадзе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А.В. Козырев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.М. Примаков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.И. Рыжк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вод советских войск из Афганистана начался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89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0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9 ноября 1989 г.произошло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пуск ОВД и СЭВ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дение Берлинской стены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 договор о сокращении РСМД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 дружбе и сотрудничеству между Россией и Китаем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ОВД и СЭВ были распущены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9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Договор между СССР и США по сокращению стратегических вооружений (ССВ-1) на 30% был подпис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7.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1991г. на демократических выборах был избран первый Президент РФ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М.С. Горбачев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Б.Н. Ельцин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А.В.Руцко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Р.И. Хасбулат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не являлось чертой политического кризиса 1993 года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издание указа президента о приостановке деятельности политических парти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споры о формах и темпах реформ в стране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отивостояние между президентом и Верховным Советом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использование насильственных методов при решении политических проблем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м образом была принята Конституция РФ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введена указом президент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ринята Съездом народных депутат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инята на всенародном референдуме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введена указом Конституционного суд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гда был подписан Федеративный договор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1 января 1991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1 марта 1992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31 марта 1992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31 марта 1993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дседателем Верховного Совета России в 1991-1993гг. бы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В.С.Черномырдин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В.Ф. Шумейко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Р.И. Хасбулат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 А.В.Руцкой    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нституционный кризис – противостояние законодательной и исполнительной ветвей власти был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весной-осенью 1993г.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в декабре 1993г.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в декабре 1994г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весной 1995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В конфликте законодательной и исполнительной ветвей власти в период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ого кризиса 1993г. исполнительная власть была представлен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Конституционным Судом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Съездом народных депутатов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ституционным Судом и Президентом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дним из вопросов референдума 25 апреля 1993 г. был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о доверии Президенту Ельцину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об осуждении социально-экономической политики Президента Ельцин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) о досрочных выборах Премьер Министра страны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о досрочных выборах народных суде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то стало новым явлением общественно-политической жизни России в 1990-е годы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запрещение многопартийности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развертывание движения диссидент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оведение выборов на безальтернативной основе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предвыборная борьба партий блоков за голоса избирателе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овая Конституция в России была принят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2 июня 1991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25 апреля 1993г.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2 декабря 1993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 января 1993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8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итика либерализации цен «шоковой терапии» проводилась в России в 1990-е годы под руководством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С.В.Кириенко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Е.Т.Гайдара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В.С.Черномырдин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А.В.Руцкого    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не является частью радикальной экономической реформы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выпуск ваучер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риватизация жиль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ликвидация государственных краткосрочных обязательств (ГКО)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обеспечение конвертируемости рубл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ватизация - эт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обесценивание денег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еревод военных предприятий на выпуск мирной продук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еревод государственной собственности в частную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обеспечение конвертируемости рубл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начале 1990-х гг. проведение приватизации в РФ связано с деятельностью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А.Б.Чубайса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А.В.Руцкого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.В.Кириенк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Г.А. Явлинског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ая черта не характерна для социально-экономической ситуации в стране в начале 1990-х годов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снижение уровня жизни основной массы населени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спад промышленного производства, рост инфля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табилизация экономической ситуа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увеличение импорт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ом «первой волны» приватизации государственной собственности в России (1992-1994гг.) стал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возникновение небольшого числа крупных финансово-промышленных групп и финансовой олигархии в лице их руководств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овышение уровня жизни большинства населения страны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оздание эффективного хозяйственного механизм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повышение производительности труд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рицательным последствием «шоковой терапии» можно считать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конвертируемость рубл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увеличение экспорта газа и нефт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частые смены кабинета министр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политическая стабилизаци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ффективными мерами по сокращению дефицита бюджета страны можно считать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увеличение инвестиций в промышленность и сельское хозяйств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сокращение государственных расходов, связанных с производством вооружения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финансовая поддержка дружественных стран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снижение налог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каз Президента «О свободе торговли» 1992 г предусматривал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разрешение гражданам осуществлять торговую, закупочную и посредническую деятельность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запрет на свободное ценообразование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одолжение фондового распределение производственной продук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разрешение вести торговлю только в специально оборудованных местах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то после отставки Е.Т. Гайдара стал председателем правительства РФ, внесшим коррективы в курс проведения рыночных реформ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А.Б. Чубайс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С.В. Степашин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В.С. Черномырдин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 С.В.Кириенко   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9.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едеративный Договор определивший взаимоотношение между субъектами РФ был подписан в март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991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1992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993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994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вая война в Чечне началась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992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1993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994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995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фициальное восстановление КПРФ, принятие новой Конституции, референдум о доверии Президенту и Верховному Совету прошли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991г.  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1992г.  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993г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994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мая многочисленная фракция в Государственной Думе в результате выборов 1995 года (22 %) была представлен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ЛДПР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Аграрной партией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КПРФ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Единая Росс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цо, принадлежащее к правящей группе, активно поддерживающее руководителя страны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олигарх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реформатор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дипломат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 секретарь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дером Либерально-демократической партии в 1995 г являлс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Г.А. Зюган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В.В. Жириновски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Б.Н. Ельцин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А.И. Лебедь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  <w:tab w:val="left" w:pos="12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августа 1996 г. в Хасавюрте были подписанысоглашени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окончание военных действий и вывод федеральных войск из Чечн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 Договор об общественном согласии в Росси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дружбе и экономическом сотрудничестве между Россией и Грузией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вхождении Татарстана в Федеральный союз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селение проголосовало за Б.Н. Ельцина на выборах 1996 г благодар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ивной жизненной позиции лидер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влению, которое оказывал государственный аппарат на население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желанию населения страны возврата к режиму, существовавшему до перестройк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и результатами правления Б.Н. Ельцин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беда Б.Н. Ельцина на выборах 1996 года была обеспечен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ивной избирательной компани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окой явке населения на выборы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зальтернативность выборов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нансовой помощи из-за рубеж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анее других произошло событи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принятие Конституции РФ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начало I войны в Чечне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дефолт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Соглашения в Хасавюрт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10.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дписание Декларации об окончании «холодной войны» между Россией и США произошл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2г.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3г.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4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5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говор об ограничении стратегических наступательных вооружений (ОСНВ-2) между СССР и США был подписан во время визита в Москву Дж. Буша - старшего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4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5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не является верным?  К 1994 году в результате конфликтов на территории бывшего СССР были образованы новые республ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горно-Карабахская Республик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днестровская, Молдавская Республики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спублики Южная Осетия и Абхаз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спублика Татарст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Россия присоединилась к программе НАТО «Партнерство во имя мира»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1994г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1995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нятие «ближнее зарубежье» для России 1990-х гг. включает в себ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ны Скандинав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олько Украину и Белоруссию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вшие союзные республики ССС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итай и Северная Коре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е событие произошло позже други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е «холодной войн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кончание первой военной операции в Чечн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сле подписания Беловежских соглашений 1991 г. стал официальным центром Содружества Независимых Государств ста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е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инск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ста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скв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ля украинской экономики первой половины 90-х гг. характерн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едение фиксированных це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е льготных цен на энергоносител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т производительности труда</w:t>
        <w:br/>
        <w:t>4) обвальное падение производ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екращение советской помощи Афганистану к 1992 г. привел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свержению правительства Наджибуллы и захвату власти моджахед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ю гражданской войн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началу формирования правового государ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ю взаимовыгодного сотрудничества с западными державам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1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ефолт, который произошел 17 августа 1998года, имел место при правительстве во главе с премьер-министр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Б. Немцовым      2) С.В. Кириенко    3) С.В. Черномырдиным 4) Е.Т. Гайда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о являлось частью реформ конца 90-х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уск ваучер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ватизация жилого фонд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государства платить долг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конвертируемости руб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ставьте в хронологическом поряд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начение С.В. Степашина председателем правитель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фолт, финансовый кризис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брание президентом России на второй срок Б.Н. Ельци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значение Е.М. Примакова председателем правитель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кажите итоги экономических реформ конца 90-х 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плановой экономик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ход к преимущественно экономическим методам регулир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вершение процесса приватиза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потребительского рынк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мещение деловой активности в негосударственный секто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есценивание рубл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полнение золотого и валютного запас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золяция России от мирового хозяй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Что не является социальными потерями в ходе реформир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ценивание денежных сбережений насел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кий рост цен на товары первой необходим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уровня безработ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величение уровня инфля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величение объемов промышленного и сельскохозяйственного производ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расходов на науку, образование, культуру, здравоохран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«Утечка мозгов» и талантов из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ост смертности насел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ост коррупции и злоупотреблений служебным положение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лучшение криминогенной обстанов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нижение налогов на мелкого предпринимате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2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трешение от должности, процедура судебного обвинения, в том числе и уголовного главы государств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пичмен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квизиц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аугурац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нновация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бинету этого премьер-министра удалось наладить рабочие отношения с большинством Думы после дефол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.Т. Гайдару    2) Е.М. Примакову    3) С.В. Черномырдину  4) В.В.Путин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гласно Конституции Вторым лицом государства, к которому временно переходит власть в случае отставки или смерти Президента, становитс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це-президен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икер Государственной Дум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мьер-минист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стр Обороны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гда началась вторая чеченская во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В сентябре террористы перешли к войне против мирного населения, в сентябре ими были взорваны жилые дома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хачкале, Москве, Волгодонск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Главой временной администрации Чечни в июне 2000 года был назначе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. Шойг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. Масха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. Рушайл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. Кадыр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Лидерами этого объединения стали С. Шойгу и Б.Грызлов, создание этого объединения служило интересам стабилизации общ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Яблоко»      2) «Единство»      3) «Родина»    4) «Союз правых сил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Выборы в Третью Государственную Думу состоялись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 декабря 1999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2 декабря 1999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 декабря 1999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31 декабря 199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езидент РФ подал в отставк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1 декабря 1999г.     2) 31 декабря 2000г.     3) 31 декабря 200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 итогам президентских выборов 26 марта 2000г. победу одерж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В. Путин      2) Б.Н. Ельцин      3) Д.А. Медвед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 № 13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рочитайте отрывок и определите, о каком событии в международных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шениях в нем говорится: </w:t>
      </w:r>
      <w:r>
        <w:rPr>
          <w:rFonts w:cs="Times New Roman" w:ascii="Times New Roman" w:hAnsi="Times New Roman"/>
          <w:sz w:val="28"/>
          <w:szCs w:val="28"/>
        </w:rPr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 время Косовского конфликта февраля 1998 – июня 1999 г. СШ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оссия вошла в Международную организацию стран Азиатско-Тихоокеанского бассейна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199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Договор России и Белоруссии о формировании единого союзного государства был подписан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8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Одной из болевых точек в российско-украинских отношениях бы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ял курс на сближение с Запад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худшению отношений Российской Федерации с Западом к концу 90-х гг. способствовал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 создании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соединение России к НАТ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4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ким последствиям для общества привели подписание в 1986–1988 гг. законов «Об индивидуально-трудовой деятельности» и «О кооперации». 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формируется новая категория богатых людей («новые русские»)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роисходит стабилизация общества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формировался средний класс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в политику пришли новые группы с четко обозначенными интересами (нувориши и бизнес-элита)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 концу 1998 г. в России уже сформировались достаточно устойчивые новые социальные группы и слои, различающиеся по уровню доходов: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олигархические, региональные и корпоративные (так называемый высший класс)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средний класс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аутсайдеры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трудовые мигранты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циальной базой для формирования новых средних слоев нельзя счита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учные и инженерно-технические кад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пециалисты по управле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плома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сококвалифицированные рабоч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астный бизнес 90-хгг. формировался из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следники эмигрантов царской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теневые предприниматели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государственные, партийные и комсомольские работни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принимателей, предоставляющие интеллектуальные услуги (аудит, консалтинг и пр.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ля науки и образования этого периода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окращение количество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государственной поддерж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исатель А. И. Солженицы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 чем проявляются признаки оживления культуры кон. ХХ ве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исателям старшего поколения в новых условиях пришлось нелегко, в этот период были написаны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 Толстой «Петр первый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. Искандер «Пша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 Распутин «Россия молодая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. Аксенов «Новый сладостный стиль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В конце 90-х российский кинозритель смог познакомиться с работам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дро Альмодова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ентина Тарант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редерико Феллин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Такеши Китан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 xml:space="preserve"> Г.Н. Данелия, Э.А. Рязанов, Н.С. Михалков, С.С. Говорух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зыки        2)театра         3)кино         4) литератур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знание и известность получил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. Хворостовск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. Лагутенк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. Волочков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. Цискаридзе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Автор памятников царю Николаю II в селе Тайнинском Московской области, просветителям создателям славянской азбуки - братьям Кириллу и Мефодию в Москве, маршалу Г.К. Жукову в Москв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И. Рукавишников     2) З.К. Церетели      3) В.М.Клыков    4) И.С. Глазун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Г.Б. Волчек, Ю.М. Соломин, Г.В. Хазанов, А.А. Каляг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узыканты    2) театральные режиссеры    3) художники     4) кинокритики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Кто стал в 1990 г. патриархом Русской Православной церкви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лекси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дри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Москве был воссоздан один из крупнейших храмов России. Который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5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 мае 2000 г. В.В. Путиным был подписан указ, согласно котор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зднялись должности полпредов в каждом субъекте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чреждались должности полпредовв каждом субъекте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чреждались должности полпредов в только что созданных федеральных окру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зднялись должности полпредов в только что созданных федеральных окру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ст главы правительства с мая 2000 г. занимает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В. Пу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Е. Фр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М. Кас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удебная реформа 2001—2004 гг. предусматрив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ведение института мировых су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становление деятельности суда присяж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динение в один Уголовного кодекса и Кодекса об Административных право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меняемость и контроль за судьями со стороны проку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 формирование крупных общенациональных партий были направлены следующие 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вышение минимального уровня для прохождения партии в Государственную Думу с 7 до 1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ещение предвыборной аги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ещение деятельности либеральных пар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отмена в избирательных бюллетенях графы «Против все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 января 2005 г вступил в силу закон о замене льгот денежными компенсация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-за недоработок и неготовности регионов к его введению ощутимой пользы население не уви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медиамагнаты В.А. Гусинский и Б.А. Березовский не оставляли попытки воздействовать на власть через С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этому социальное положение малоимущего населения реально улучши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то являлось хорошей мерой по борьбе со взяточничеством и корруп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4 марта 2004 г. состоялись президентские выборы, в результате котор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зидентом был избран М.М. Кас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зидентом был избран Д.А. Медвед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В. Путин был избран на второй с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 был избран на второй с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Что неверно? С осени 2002 года по стране прокатилась волна тера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оскве произошел захват зрителей мюзикла «Норд-Ос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ыла взорвана электричка в Подмосковь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л взорван дом правительства Чечни в Гроз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Москве произошёл взрыв на рок-фестивале в Туш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 2006 года в соответствии с программой по оказанию содействия добровольному переселению в Российскую Федерацию соотечественни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йствие переселяющимся в стратегически важные приграничные терри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на выплат подъемных средств выделением ипотечных креди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бесплатного жиль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медленное получение гражданства России по упрощенной схем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В октябре 2000 г было учреждено ЕврАзЭС с це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тивостояния блоку Н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тивостояния Европейскому Союз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ыработки единых подходов при интеграции в международную эконом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ведения единой валю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16 июля 2001 г. был подписан Договор о добрососедстве, дружбе и сотрудничестве между Россией и страной, которая теперь является самым лучшим наши партнером и входит в организации ШОС и БРИК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раз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нго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пон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.Примерный перечень практических работ по дисципл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742"/>
      </w:tblGrid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й раб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.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ний этап холодной войны, подведение итогов, оценка последств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СР в конце 70-х начале 80 годов, оценка ситуации в стра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в СССР 1985-1989, оценка преобразова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современной ис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ад СССР, анализ последствий событ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кризис начала 90-х, анализ событий, оценка последств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литических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тий 1989-1991гг. в странах Восточной Европ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причин конституционного кризиса 1992-19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циально-экономического развития России в начале 90-х г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федерального устройства России его сущности и последствий для политического развития страны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международных отношений в начале 90-х г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цесса и причин экономического развития Российской Федерации в 1994-19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внутриполитической ситуации в России в 1994—19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Ф второй половины 1990-х г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в социальной и духовной сферах России 2 половины 90-х годов ХХ век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глобализация на рубеже ХХ-ХХ I ве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РФ 2000-2008 г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циально-экономических преобразований 2000-2008 года в Р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стижений в развитии культуры, науки, спорта   в первое десятилетие ХХ I ве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экономического развития мира и России с 2008 г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ство Д. Медведева, анализ политических событий, подведение итогов рефор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к выполнению практических  работ по  учебной дисциплине «История» для всех специальностей 08.02.11 Управление, эксплуатация и обслуживание  многоквартирного дома/ сост. О.В. Короты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. Примерные задания для самостоятельной работы для оценки освоения умений и усвоения зн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4437"/>
        <w:gridCol w:w="1768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зад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1. Россия и мир в конце 70-80 годах ХХ век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бор информации из СМИ и интерне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я и мир в конце 70-80 годах ХХ ве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2.  Россия в постпеперестроечный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анализировать причины межнациональных конфликтов в России кон.80 нач.90 год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3. Российская Федерация и мир (1992—1993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 Проанализировать документы по разделу </w:t>
            </w:r>
            <w:r>
              <w:rPr>
                <w:rFonts w:eastAsia="Calibri"/>
                <w:bCs/>
              </w:rPr>
              <w:t>Российская Федерация и мир (1992—199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Составить план-конспект по разделу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йская Федерация и мир (1992—1993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4. Российская Федерация (1994—1999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ить социальный портрет российского общества (1994-1999 гг. )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5. Российская Федерация 2000-2008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ставление докладов и презентаций (по выбору) на темы:</w:t>
            </w:r>
          </w:p>
          <w:p>
            <w:pPr>
              <w:pStyle w:val="Default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. Культура и наука в Российской Федерации 2000-20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порт в  Российской Федерации 2000-20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6. Современный мир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бор информации из СМИ и интерне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разделу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center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е пособие и внеаудиторная самостоятельная работа по дисциплине «История» для всех специальностей очной и заочной форм обучения / сост. О.В. Коротыч.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2.2.1. Контрольная работа  №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погей разрядки международной напряженности относится к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чалу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ередине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у 8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ередине 80-х г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 событиям, означавшим переход от разрядки международной напряженности к конфронтации, НЕ относ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вод советских войск в Афганист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мешательство СССР во внутренние дела Ч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о развертывания советских ракет средней да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рограммы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Проведение в СССР кампаний по борьбе с коррупцией (в высших эшелонах власти) и теневой экономикой относилось к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чальному этапу перестройки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риоду проведения экономической реформы в начале 90-х годов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иоду пребывания у власти Ю.А. Андропова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ле избрания К.У. Черненко Генеральным Секретарем ЦК КП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ервым проявление межнациональных проблем в СССР 1988г. стало событ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ое событие произошло позже других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Деклараций о суверенитете Грузии, Эстонии, Лит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Новоогаревский процесс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Беловежских соглашений о создании Россией, Украиной и Белоруссией Содружества Независимых Государст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жнациональный конфликт среди узбеков и турок-месхетинцевв Фергане (Узбекистан)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е событие выпадает из логического ряда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оспуск Организации Варшавского догово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нятие Декларации о государственном суверенитете РСФ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Декларации о независимости Латвийской 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) образование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 января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выми странами, образовавшими СНГ, бы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сия, Украина, Белорусс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ссия, Казахстан, Узбеки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, Украина, Казах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раина, Белоруссия, Казахст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 основным идеям нового политического мышления не относитс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ние мира целостным и неделимым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ие того, что внешняя политика должна служить решению глобальных проблем современност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принципа пролетарского интернационализм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нижение уровня ядерного потенциал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стречи каких двух лидеров СССР и США проходили в Женеве (1985г.) и Рейкьявике (1986г.)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.И. Брежнев, Р. Никсо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.С. Хрущев, Д. Кеннед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С. Горбачев, Р. Рейга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.С. Горбачев, Д.Буш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ОВД и СЭВ были распущены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9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Договор между СССР и США по сокращению стратегических вооружений (ССВ-1) на 30% был подпис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Договор об ограничении стратегических наступательных вооружений (ОСНВ-2) между СССР и США был подписан во время визита в Москву Дж. Буша - старшего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4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5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не является верным?  К 1994 году в результате конфликтов на территории бывшего СССР были образованы новые республ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горно-Карабахская Республик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днестровская, Молдавская Республики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спублики Южная Осетия и Абхаз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спублика Татарст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Россия присоединилась к программе НАТО «Партнерство во имя мира»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1994г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1995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Какое событие произошло позже други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е «холодной войн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кончание первой военной операции в Чечн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 Россия вошла в Международную организацию стран Азиатско-Тихоокеанского бассейна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199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 Договор России и Белоруссии о формировании единого союзного государства был подписан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8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 Одной из болевых точек в российско-украинских отношениях бы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ял курс на сближение с Запад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Ухудшению отношений Российской Федерации с Западом к концу 90-х гг. способствовал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 создании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соединение России к НАТ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скажите свое мнение, ответив на один из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период 70-х — первой половины 80-х гг. получил название эпохи «застоя»? Как он проявлялся в политической и экономической сфере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йте оценку изменениям, произошедшим в политике и экономике в период перестрой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ите сущность понятия «гласность». Приведите примеры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ясните сущность «нового политического мышления»? Поясните, в чем состояла его принципиальная новизна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ясните суть конфликта между Президентом и оппозицией в 1991-1993 г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6. Почему меры перехода к рынку, проводимые в 90-х гг., называют «шоковой терапией»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7. Охарактеризуйте сущность основ государственного устройства России 90-х г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/>
      </w:pPr>
      <w:r>
        <w:rPr>
          <w:sz w:val="28"/>
          <w:szCs w:val="28"/>
        </w:rPr>
        <w:t>8. Оцените ситуацию, возникшую на Северном Кавказе в 90-е гг. ХХ ве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Дайте оценку российской внешней политики страны, проводимой в  90-е гг. ХХ ве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ъясните, как дефолт повлиял на социально-экономическую и политическую ситуацию в стране в конце 90-х гг. ХХ ве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азвернутого ответа на вопро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2.  Контрольная работа №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Что не верно? В мае 2000 г. В.В. Путиным был подписан указ, согласно котор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лось 10 федеральных окру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еделялось 7 федеральных окру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пред каждого округа подчиняется непосредственно Презид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границы округов совпадали с границами субъектов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ст главы правительства с февраля 2004 г. занимает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В. Пу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Е. Фр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М. Кас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В результате налоговых рефор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населения была введена 13% ст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предприятий введен единый налог на прибыль до 4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 налог с прод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бран налог на добычу полезных ископае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2001г. «Единство» и «Отечество - вся Россия» объединились, создав еди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ПРФ        2) «Единая Россия»   3) ЛДПР         4) СП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комплекс мер по борьбе с коррупцией вошл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мер административно-дисциплинар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мена уголовного наказания за данный вид правонару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 смертной ка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ры по ее предупре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4 марта 2004 г. состоялись президентские выборы, в результате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зидентом был избран М.М. Кась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зидентом был избран Д.А. Медвед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В. Путин был избран на второй с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 был избран на второй с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альных противоре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желания Украины платить за поставляемый из России газ по рыночной це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хождения Украины в блок Н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и Украиной чеченских террор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 связи с продвижением НАТО на Восток в 2004 г. в альянс вошли бывшие республики С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гария, Румыния, Словак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Молдавия, Словения, Эст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Латвия, Литва, Белору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атвия, Литва, Эст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 октябре 2000 г было учреждено ЕврАзЭС с це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динения стран по типу СН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тивостояния Европейскому Союз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я Таможенного союза Единого экономического пространства стран-участ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мены таможенных пошлин между государствами Тихоокеанского реги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16 июля 2001 г. был подписан Договор о добрососедстве, дружбе и сотрудничестве между Россией и страной, которая теперь является самым лучшим наши партнером и входит в организации ШОС и Б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раз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нго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п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скажите свое мнение, ответив на один из вопро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внутриполитический кризис 1999 г. Оцените обстановку в стра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ричины роста рейтинга доверия В.В. Путина накануне выборов в президенты в кон.1999 –нач. 2000 гг.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е проблемы не удалось решить России на международной арене в 90-е гг. XX в.? Почему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направления внешней политики страны во второй половине 90-е гг. ХХ ве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уровень благосостояния населения России в 90-е гг. ХХ век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остояние культуры России в 90-е гг.ХХ века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 значимость  задач, которые были объявлены Президентом В.В. Путиным в 2000г. приоритетными для государства? Почему именно эти задачи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те значимость изменений в структуре государственного управления России нач. XXI в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те мероприятия, проводимые для улучшения внешнеполитического положения России нач. XXI в.</w:t>
      </w:r>
    </w:p>
    <w:p>
      <w:pPr>
        <w:pStyle w:val="Style22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те оценку, проводимым в нашей стране национальным проект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азвернутого ответа на вопро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зачета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характеризуйте социально-экономическое положение СССР в период прихода к власти М.С. Горбачева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 вы понимаете понятие «перестройка»? На какие результа</w:t>
        <w:softHyphen/>
        <w:t>ты рассчитывало руководство страны, начиная перестройку? Соответ</w:t>
        <w:softHyphen/>
        <w:t>ствовали ли реальные результаты планируемым? Почему?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овы были результаты национальных конфликтов в СССР периода перестройки?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ислите этапы кризиса централь</w:t>
        <w:softHyphen/>
        <w:t>ной власти СССР в 90-е годы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оложение России после распада СССР.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проблемы возникли после распада СССР в России в области формирования органов власти? С чем связаны эти проб</w:t>
        <w:softHyphen/>
        <w:t>лемы?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88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чем состояли причины конфликта между Президентом и оппозицией в начале 90-х гг.?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ложение России после распада СССР. Ка</w:t>
        <w:softHyphen/>
        <w:t>кие мероприятия планировалось провести для перехода страны к ры</w:t>
        <w:softHyphen/>
        <w:t>ночной экономике? Каких результатов рассчитывало добиться руко</w:t>
        <w:softHyphen/>
        <w:t>водство страны? Каковы были реальные результаты?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ваучерная приватизация? Каковы были ее итоги? Могли ли они быть иными?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меры перехода к рынку, проводимые в 90-х гг., назы</w:t>
        <w:softHyphen/>
        <w:t>вают «шоковой терапией»? Можно ли было перейти к рынку каким-ли</w:t>
        <w:softHyphen/>
        <w:t xml:space="preserve">бо более мягким для населения способом?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зменилось положение России в мире после распада СССР? Как это изменение отразилось на роли России в международ</w:t>
        <w:softHyphen/>
        <w:t>ных отношениях в 90-х гг.?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Россия в 90-х гг. вынуждена была во многих вопросах отказаться от собственного мнения по вопросам внешней политики?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суть Косовского кризиса? Какова роль России в конф</w:t>
        <w:softHyphen/>
        <w:t>ликте вокруг Косова?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экономическое развитие России в конце 90-х гг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олигархический капитализм»? Как вы думаете, по</w:t>
        <w:softHyphen/>
        <w:t>чему «олигархический капитализм» развился в России?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основных направлений внешней политики страны в 90-е гг. Какие из них вы считаете наиболее важными? Почему?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нерешенные проблемы в отношениях со странами СНГ, существовавшие у России в конце 90-х гг.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те характеристику развития отечественной литературы 90-х гг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тенденции проявились в развитии живописи России в 90-е гг.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экономическую ситуацию в России на мо</w:t>
        <w:softHyphen/>
        <w:t>мент начала президентства В.В. Пути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были объявлены Президентом В.В. Путиным в 2000г. приоритетными для государств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менения в начале XXI в. произошли в структуре госу</w:t>
        <w:softHyphen/>
        <w:t>дарственного управления Росс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каким образом образование семи федеральных округов должно было повысить управляемость стран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ть налоговой реформы? К каким результатам приве</w:t>
        <w:softHyphen/>
        <w:t>ла эта реформ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в России в начале XXI в. проводилась судебная ре</w:t>
        <w:softHyphen/>
        <w:t>форма? В чем суть этой реформы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нешнеполитическое положение России на момент начала президентства Д.А. Медведе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менения произошли во внешнеполитическом поло</w:t>
        <w:softHyphen/>
        <w:t>жении России в начале XXI в.?</w:t>
      </w:r>
    </w:p>
    <w:p>
      <w:pPr>
        <w:pStyle w:val="Style22"/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59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ind w:left="71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 и иные источн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ириллов, В. В. История России в 2 ч. Часть 2. ХХ век — начало ХХI века : учебник для среднего профессионального образования / В. В. Кириллов. – 8-е изд., перераб. и доп. – Москва : Юрайт, 2020. – 257 с. – (Профессиональное образование). – ISBN 978-5-534-08561-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узнецов, И. Н. Отечественная история : учебник / И. Н. Кузнецов. — Москва: ИНФРА-М, 2021. — 639 с. — (Среднее профессиональное образование). - ISBN 978-5-16-013992-0. - Текст : электронный. - URL: https://znanium.com/catalog/product/1169290 (дата обращения: 09.04.2021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тодическое пособие по дисциплине «История» для всех специальностей II и III курса обучения очной и заочной формы.(сост.Агеева О.В.) – Челябинск, 201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тодическое рекомендации по организации внеаудиторной самостоятельной работы по учебной дисциплине «История»(сост.Коротыч О.В.) – Челябинск, 20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ортал «Гуманитарное образование»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://www.humanities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Федеральный портал «Российское образование»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://www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Федеральное хранилище «Единая коллекция цифровых образовательных ресурсов»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://school-collection.edu.ru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57"/>
        <w:outlineLvl w:val="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Arial" w:hAnsi="Arial" w:eastAsia="Times New Roman" w:cs="Arial"/>
    </w:rPr>
  </w:style>
  <w:style w:type="character" w:styleId="Style8">
    <w:name w:val="Схема документа Знак"/>
    <w:basedOn w:val="Style7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Times New Roman"/>
    </w:rPr>
  </w:style>
  <w:style w:type="character" w:styleId="Style10">
    <w:name w:val="Текст сноски Знак"/>
    <w:basedOn w:val="Style7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basedOn w:val="Style7"/>
    <w:qFormat/>
    <w:rPr>
      <w:rFonts w:ascii="Calibri" w:hAnsi="Calibri" w:eastAsia="Calibri" w:cs="Times New Roman"/>
    </w:rPr>
  </w:style>
  <w:style w:type="character" w:styleId="Style12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basedOn w:val="Style7"/>
    <w:qFormat/>
    <w:rPr>
      <w:vertAlign w:val="superscript"/>
    </w:rPr>
  </w:style>
  <w:style w:type="character" w:styleId="Style18">
    <w:name w:val="Знак примечания"/>
    <w:basedOn w:val="Style7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pacing w:val="-1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basedOn w:val="Normal"/>
    <w:qFormat/>
    <w:pPr>
      <w:numPr>
        <w:ilvl w:val="0"/>
        <w:numId w:val="5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8">
    <w:name w:val="_ВОПРОСЫ теста"/>
    <w:basedOn w:val="Normal"/>
    <w:qFormat/>
    <w:pPr>
      <w:numPr>
        <w:ilvl w:val="0"/>
        <w:numId w:val="6"/>
      </w:numPr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humanities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2:00Z</dcterms:created>
  <dc:creator>Your User Name</dc:creator>
  <dc:description/>
  <cp:keywords/>
  <dc:language>en-US</dc:language>
  <cp:lastModifiedBy>starova</cp:lastModifiedBy>
  <cp:lastPrinted>2018-11-09T13:49:00Z</cp:lastPrinted>
  <dcterms:modified xsi:type="dcterms:W3CDTF">2022-03-05T05:07:00Z</dcterms:modified>
  <cp:revision>12</cp:revision>
  <dc:subject/>
  <dc:title/>
</cp:coreProperties>
</file>